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агушинского сельского поселения</w:t>
      </w:r>
    </w:p>
    <w:p>
      <w:pPr>
        <w:pStyle w:val="Heading"/>
        <w:rPr/>
      </w:pPr>
      <w:r>
        <w:rPr/>
        <w:t>Калачинского муниципального района</w:t>
      </w:r>
    </w:p>
    <w:p>
      <w:pPr>
        <w:pStyle w:val="Heading"/>
        <w:rPr/>
      </w:pPr>
      <w:r>
        <w:rPr/>
        <w:t>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9.2020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18-ра</w:t>
      </w:r>
    </w:p>
    <w:p>
      <w:pPr>
        <w:pStyle w:val="Normal"/>
        <w:rPr/>
      </w:pPr>
      <w:r>
        <w:rPr/>
        <w:t>с. Лаг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оведения независимой оценки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овий оказания услуг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5.12.2017 № 392 </w:t>
      </w:r>
      <w:r>
        <w:rPr>
          <w:bCs/>
          <w:sz w:val="28"/>
          <w:szCs w:val="28"/>
        </w:rPr>
        <w:t xml:space="preserve">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</w:t>
      </w:r>
      <w:r>
        <w:rPr>
          <w:sz w:val="28"/>
          <w:szCs w:val="28"/>
        </w:rPr>
        <w:t>на основании итогов проведения независимой оценки качества условий оказания услуг муниципальных учреждений культуры, утвержденных на заседании Общественного совета по проведению независимой оценки качества условий оказания услуг организациями в сфере культуры на территории Калачинского муниципального района (протокол № 2 от 21.08.2020г.), в целях совершенствования деятельности учреждений куль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результаты независимой оценки качества предоставления услуг муниципальными учреждениями культуры Калачинского муниципального района и предложения Общественного совета по улучшению качества условий оказания услуг муниципальными учреждениями культуры Калачинского муниципального района Омской област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результаты независимой оценки качества условий оказания услуг муниципальными учреждениями культуры Лагушинского сельского поселения Калачинского муниципального района Омской области за 2020 год на официальном сайте Лагушинского сельского поселения в срок до 25 сентября 2020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результаты проведения независимой оценки качества и предложения Общественного Совета по улучшению качества деятельности в МБУК «Лагушинский Дом культуры» Лагушинского сельского поселения Калачин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азработать план мероприятий по устранению недостатков, выявленных в ходе независимой оценки качества условий оказания услуг МБУК «Лагушинский Дом культуры» Лагушинского сельского поселения Калачинского муниципального района Омской области на 2021 год, с учетом рекомендаций Общественного совета и разместить его на официальном сайте Лагушинского сельского поселения Калачинского муниципального района Омской области до 1 декабря 202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иректору «Лагушинского Дом культуры» Лагушинского сельского поселения Калачинского муниципального района Омской области Худорожко Г.А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</w:t>
      </w:r>
      <w:r>
        <w:rPr>
          <w:color w:val="000000"/>
          <w:sz w:val="28"/>
          <w:szCs w:val="28"/>
        </w:rPr>
        <w:t>обеспечить работу по повышению качества и доступности муниципальных услуг с учетом рекомендаций Общественного совета по независимой оценке каче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2. осуществить реализацию плана мероприятий по </w:t>
      </w:r>
      <w:r>
        <w:rPr>
          <w:sz w:val="28"/>
          <w:szCs w:val="28"/>
        </w:rPr>
        <w:t>устранению недостатков, выявленных в ходе независимой оценки качества условий оказания услуг</w:t>
      </w:r>
      <w:r>
        <w:rPr>
          <w:color w:val="000000"/>
          <w:sz w:val="28"/>
          <w:szCs w:val="28"/>
        </w:rPr>
        <w:t xml:space="preserve"> и предоставлять ежеквартальную информацию о его исполнении в срок до 5 числа месяца, следующего за отчетны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исполнения настоящего распоряжения оставляю за собо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сельского поселения                                               Н.Д.Жи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">
    <w:name w:val="Основной текст с отступом 21"/>
    <w:basedOn w:val="Normal"/>
    <w:qFormat/>
    <w:pPr>
      <w:tabs>
        <w:tab w:val="clear" w:pos="709"/>
        <w:tab w:val="left" w:pos="1080" w:leader="none"/>
      </w:tabs>
      <w:ind w:left="0" w:right="0" w:firstLine="570"/>
      <w:jc w:val="both"/>
    </w:pPr>
    <w:rPr/>
  </w:style>
  <w:style w:type="paragraph" w:styleId="31">
    <w:name w:val="Основной текст с отступом 31"/>
    <w:basedOn w:val="Normal"/>
    <w:qFormat/>
    <w:pPr>
      <w:tabs>
        <w:tab w:val="clear" w:pos="709"/>
        <w:tab w:val="left" w:pos="1080" w:leader="none"/>
      </w:tabs>
      <w:ind w:left="540" w:right="0" w:hanging="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35:00Z</dcterms:created>
  <dc:creator>Smetanina</dc:creator>
  <dc:description/>
  <dc:language>en-US</dc:language>
  <cp:lastModifiedBy>User</cp:lastModifiedBy>
  <cp:lastPrinted>2011-03-29T09:42:00Z</cp:lastPrinted>
  <dcterms:modified xsi:type="dcterms:W3CDTF">2020-10-06T06:45:00Z</dcterms:modified>
  <cp:revision>4</cp:revision>
  <dc:subject/>
  <dc:title>«О мерах по приведению в порядок кладбищ</dc:title>
</cp:coreProperties>
</file>