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Администрация Лагушинского сельского поселения</w:t>
      </w:r>
    </w:p>
    <w:p>
      <w:pPr>
        <w:pStyle w:val="Heading"/>
        <w:rPr/>
      </w:pPr>
      <w:r>
        <w:rPr/>
        <w:t>Калачинского муниципального района</w:t>
      </w:r>
    </w:p>
    <w:p>
      <w:pPr>
        <w:pStyle w:val="Heading"/>
        <w:rPr/>
      </w:pPr>
      <w:r>
        <w:rPr/>
        <w:t>Омской области</w:t>
      </w:r>
    </w:p>
    <w:p>
      <w:pPr>
        <w:pStyle w:val="Heading1"/>
        <w:jc w:val="center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Р а с п о р я ж е н и е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/>
          <w:sz w:val="40"/>
          <w:szCs w:val="40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18.01.2021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 xml:space="preserve">5-ра </w:t>
      </w:r>
    </w:p>
    <w:p>
      <w:pPr>
        <w:pStyle w:val="Normal"/>
        <w:rPr>
          <w:sz w:val="20"/>
          <w:szCs w:val="20"/>
        </w:rPr>
      </w:pPr>
      <w:r>
        <w:rPr/>
        <w:t>с. Лагушино</w:t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финансово-хозяйственной деятельности муниципального бюджетного учреждения культуры «Лагушинский Дом культуры» Лагушинского сельского поселения Калачинского муниципального района Ом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1 год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подпунктом 6 пункта 3.3 статьи 32 Федерального закона от 12.01.1996 № 7-ФЗ «О некоммерческих организациях», постановления главы Лагушинского сельского поселения от 11.01.2012 № 2-п «Об утверждении Порядка составления и утверждения плана финансово-хозяйственной деятельности бюджетного учреждения культуры, подведомственного администрации Лагушинского сельского поселения Калачинского муниципального района Ом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финансово-хозяйственной деятельности муниципального бюджетного учреждения культуры «Лагушинский Дом культуры» Лагушинского сельского поселения Калачинского муниципального района Омской области на 2021 год.</w:t>
      </w:r>
    </w:p>
    <w:p>
      <w:pPr>
        <w:pStyle w:val="Normal"/>
        <w:ind w:firstLine="709"/>
        <w:rPr/>
      </w:pPr>
      <w:r>
        <w:rPr>
          <w:sz w:val="28"/>
          <w:szCs w:val="28"/>
        </w:rPr>
        <w:t>2.Настоящее распоряжение действует с 01.01.201 по 31.12.2021 года.</w:t>
      </w:r>
    </w:p>
    <w:p>
      <w:pPr>
        <w:pStyle w:val="Normal"/>
        <w:ind w:firstLine="709"/>
        <w:rPr/>
      </w:pPr>
      <w:r>
        <w:rPr>
          <w:sz w:val="28"/>
          <w:szCs w:val="28"/>
        </w:rPr>
        <w:t>3. Настоящее распоряж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:                                                  Н.Д.Жил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p>
      <w:pPr>
        <w:pStyle w:val="Normal"/>
        <w:ind w:firstLine="698"/>
        <w:jc w:val="right"/>
        <w:rPr>
          <w:sz w:val="29"/>
          <w:szCs w:val="29"/>
        </w:rPr>
      </w:pPr>
      <w:r>
        <w:rPr>
          <w:sz w:val="29"/>
          <w:szCs w:val="29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5069" w:type="dxa"/>
            <w:tcBorders/>
          </w:tcPr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ложение 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к распоряжению  от 10.01.2019г. № 11-р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О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Лагушинского сельского поселения</w:t>
            </w:r>
          </w:p>
          <w:p>
            <w:pPr>
              <w:pStyle w:val="Style17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____________________ Жиленко Н. Д</w:t>
            </w:r>
            <w:r>
              <w:rPr>
                <w:rFonts w:cs="Times New Roman" w:ascii="Times New Roman" w:hAnsi="Times New Roman"/>
                <w:u w:val="single"/>
              </w:rPr>
              <w:t>.</w:t>
            </w:r>
          </w:p>
          <w:p>
            <w:pPr>
              <w:pStyle w:val="Style17"/>
              <w:jc w:val="left"/>
              <w:rPr/>
            </w:pPr>
            <w:r>
              <w:rPr>
                <w:rFonts w:cs="Times New Roman" w:ascii="Times New Roman" w:hAnsi="Times New Roman"/>
              </w:rPr>
              <w:t>(подпись)              (расшифровка подписи)</w:t>
            </w:r>
          </w:p>
          <w:p>
            <w:pPr>
              <w:pStyle w:val="Normal"/>
              <w:rPr/>
            </w:pPr>
            <w:r>
              <w:rPr/>
              <w:t>" 18 " января 2021 г</w:t>
            </w:r>
          </w:p>
        </w:tc>
      </w:tr>
    </w:tbl>
    <w:p>
      <w:pPr>
        <w:pStyle w:val="Normal"/>
        <w:ind w:firstLine="720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лан финансово-хозяйственной деятельности 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бюджетного учреждения культуры «Лагушинский Дом культуры» Лагушинского сельского поселения Калачинского муниципального района Омской области на 2021 год</w:t>
      </w:r>
    </w:p>
    <w:p>
      <w:pPr>
        <w:pStyle w:val="Heading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т «18» января 2021</w:t>
      </w:r>
      <w:r>
        <w:rPr/>
        <w:t>г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1"/>
        <w:gridCol w:w="3816"/>
        <w:gridCol w:w="1247"/>
        <w:gridCol w:w="1721"/>
      </w:tblGrid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п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</w:rPr>
                <w:t>ОКУД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Ы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учреждение культуры «Лагушинский Дом культуры» Лагушинского сельского поселения Калачинского муниципального района Омской области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ПО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47445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местного самоуправления, осуществляющего функции учредител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Лагушинского сельского поселения Калачинского муниципального района Омской области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БК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7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рес фактического местонахождения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46938 Омская область, Калачинский район, село Лагушино, улица Центральная, дом 2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КАТО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218819000</w:t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дентификационный номер налогоплательщика (ИНН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520072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 причины постановки на учет (КПП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150100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год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ы измерения (руб)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lef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ОКЕИ</w:t>
              </w:r>
            </w:hyperlink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3</w:t>
            </w:r>
          </w:p>
        </w:tc>
      </w:tr>
    </w:tbl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еятельности учрежден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Цели деятельности учреждения с Уставом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здание условий для организации досуга, культурного развития населения, приобщения к творчеству, любительскому искусству и ремесла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Виды деятельности учреждения с уставом учрежд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деятельности кружков, творческих коллективов, секций, студий любительского художественного, декоративно-прикладного, изобразительного и технического творчества, занятий курсов прикладных знаний и навык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рганизация работы любительских объединений, групп, клубов по интереса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и проведению различных культурно-досуг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и проведению различных информационно-просветительски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выездному культурному обслуживанию (граждан с ограниченными возможностями, пожилых граждан, жителей отдаленных населенных пунктов и др.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отдыха детей в летнее врем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организации работы летних площадок для детей (по месту жительства детей, на базе организаций культурно-досугового типа, на базе других организаций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экскурсионных услуг/рабо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редоставление библиотечных услуг/работ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изготовлению сценических костюмов, обуви, реквизита, бутафории, париков для спектаклей, театрализованных представлений и других масс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изготовлению декораций для спектаклей, театрализованных представлений и других масс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художественному оформлению культурно-досуговых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производству изобразительной, печатной, сувенирной и другой тиражированной продук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/работ по продаже (розничная торговля) сувениров, изделий народных художественных промысл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услуг/работ парковых аттракцион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иные виды деятельности, направленные на достижение цели и задач, предусмотренных Уставо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еречень услуг (работ) относящихся в соответствии с уставом к основным видам деятельности учреждения, предоставление которых для физических и юридических лиц осуществляется за плату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дискот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платный кино и видеопрокат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оведение юбилеев, вечеров по персональным заказам, заявкам частных лиц, учреждений и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запись видео/аудио кассет, дисков и фонограм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оставление программ и сценариев мероприятий для частных лиц и организац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едоставление услуг по прокату клубного инвентаря и др.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дача в аренду имущества, за исключением особо ценного движимого имущества, закрепленного за Учреждением собственником или приобретенным бюджетным учреждением за счет средств, выделенных ему собственником на приобретение такого имущества, а также недвижимого имуще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безвозмездные поступления: добровольные пожертвования (дары) и целевые взносы, получаемые от физических и юридических лиц, организаций и пред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средства, поступающие Учреждению от страховых организаций на возмещение вреда по договорам страхования, заключенным в установленном порядке.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28"/>
        </w:rPr>
        <w:t>4. Показатели финансового состояния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9"/>
        <w:gridCol w:w="1646"/>
      </w:tblGrid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. Нефинансовые активы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713,69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1. Общая балансовая стоимость недвижимого имущества, закрепленного  собственником имущества за учреждением на праве оперативного управления, 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1. стоимость недвижимого имущества, приобретенного учреждением за счет выделенных собственником имущества учреждения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2. стоимость недвижимого имущества, приобретенного учреждением за счет доходов, полученных от платной и иной приносящей доход деятель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.3. остаточная стоимость недвижимого имущества, закрепленного собственником имущества за учреждением на праве оперативного управления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1.2. Общая балансовая стоимость движимого имущества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463,69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1. стоимость особо ценного движимого имущества, приобретенного учреждением за счет выделенных собственником имущества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1912,91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2. стоимость движимого имущества, приобретенного учреждением за счет доходов, полученных от иной приносящей доход деятельност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.3. остаточная стоимость особо ценного движимого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. Финансовые активы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1. Дебиторская задолженность по доходам, полученным за счет средств областного бюджет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2. Дебиторская задолженность по выданным авансам, полученным за счет средств областного бюджета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. по выданным авансам на услуги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2. по выданным авансам на транспорт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3. по выданным авансам на коммуналь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4. по выданным авансам на услуги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5. по выданным авансам на прочи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6. по выданным авансам на приобретение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7. по выданным авансам на приобретение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8. по выданным авансам на приобретение непроизводств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9. по выданным авансам на приобретение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10. по выданным авансам на прочие расх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2.3. Дебиторская задолженность по выданным авансам за счет доходов, полученных от платной и иной приносящей доход деятельности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. по выданным авансам на услуги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2. по выданным авансам на транспорт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3. по выданным авансам на коммунальны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4. по выданным авансам на услуги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5. по выданным авансам на прочие услуг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6. по выданным авансам на приобретение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7. по выданным авансам на приобретение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8. по выданным авансам на приобретение непроизводств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9. по выданным авансам на приобретение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10. по выданным авансам на прочие расходы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II. Обязательства, всего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1. Просроченная кредиторская задолженность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2. Кредиторская задолженность по расчетам с поставщиками и подрядчиками за счет средств областного бюджета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 по начислениям на выплаты по оплате тру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 по оплате услуг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 по оплате транспорт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 по оплате коммуналь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 по оплате услуг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. по оплате прочи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7. по приобретению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8. по приобретению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9. по приобретению непроизвед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0. по приобретению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1. по оплате прочих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2. по платежам в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3. по прочим расчетам с кредитор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>3.3. Кредиторская задолженность по расчетам с поставщиками и подрядчиками за счет доходов, полученных от платной и иной приносящей доход деятельности, всего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. по начислениям на выплаты по оплате труд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2. по оплате услуг связ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3. по оплате транспорт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4. по оплате коммунальны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5. по оплате услуг по содержанию имущества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6. по оплате прочих услуг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7. по приобретению основных средст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8. по приобретению нематериаль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9. по приобретению непроизведенных актив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0. по приобретению материальных запас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1. по оплате прочих расходов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2. по платежам в бюджет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.13. по прочим расчетам с кредиторами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98"/>
        <w:jc w:val="center"/>
        <w:rPr/>
      </w:pPr>
      <w:r>
        <w:rPr>
          <w:sz w:val="28"/>
          <w:szCs w:val="28"/>
        </w:rPr>
        <w:t>5. Показатели по поступлениям и выплатам учреждени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3"/>
        <w:gridCol w:w="636"/>
        <w:gridCol w:w="553"/>
        <w:gridCol w:w="1546"/>
        <w:gridCol w:w="1220"/>
        <w:gridCol w:w="1220"/>
        <w:gridCol w:w="1733"/>
      </w:tblGrid>
      <w:tr>
        <w:trPr/>
        <w:tc>
          <w:tcPr>
            <w:tcW w:w="3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-108" w:right="-206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КОСГУ</w:t>
              </w:r>
            </w:hyperlink>
          </w:p>
        </w:tc>
        <w:tc>
          <w:tcPr>
            <w:tcW w:w="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СР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right="-3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4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</w:t>
            </w:r>
          </w:p>
        </w:tc>
      </w:tr>
      <w:tr>
        <w:trPr/>
        <w:tc>
          <w:tcPr>
            <w:tcW w:w="3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 лицевым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четам, открытым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органах, осуществляющих ведение лицевых счетов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реждения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счетам открытых в кредитных организациях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Остаток средств на начало планируемого г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 Поступления, всего:</w:t>
            </w:r>
          </w:p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72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20072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. субсидии на выполнение муниципального зада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2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7872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2. целевые субсид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3. бюджетные инвестици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4. поступления от оказания учреждением услуг (выполнения работ), относящихся в соответствии с уставом к основным видам деятельности, предоставление которых осуществляется на платной основе, а также поступления от иной приносящей доход деятельност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. Выплаты, всег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72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72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работная плат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6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76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выплат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исления на выплаты по оплате тру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56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56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уги связ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0,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3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18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518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боты, услуги по содержанию имуществ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32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боты,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6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80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расходы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4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материальных актив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епроизводственных актив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обретение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80,0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 880,0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ыплаты, не запрещенные законодательством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таток средств на конец планируемого период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равочно: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убличных обязатель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49" w:hRule="atLeast"/>
        </w:trPr>
        <w:tc>
          <w:tcPr>
            <w:tcW w:w="35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3955" w:type="dxa"/>
            <w:gridSpan w:val="4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2953" w:type="dxa"/>
            <w:gridSpan w:val="2"/>
            <w:tcBorders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Худорожко Г. А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(расшифровка подписи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18» января 2021г.</w:t>
            </w:r>
          </w:p>
        </w:tc>
        <w:tc>
          <w:tcPr>
            <w:tcW w:w="69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3513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.П.</w:t>
            </w:r>
          </w:p>
        </w:tc>
        <w:tc>
          <w:tcPr>
            <w:tcW w:w="690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Гипертекстовая ссылка"/>
    <w:qFormat/>
    <w:rPr>
      <w:b/>
      <w:bCs/>
      <w:color w:val="00800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8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9">
    <w:name w:val="Знак"/>
    <w:basedOn w:val="Normal"/>
    <w:qFormat/>
    <w:pPr>
      <w:spacing w:lineRule="exact" w:line="240"/>
      <w:jc w:val="both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9139.0" TargetMode="External"/><Relationship Id="rId3" Type="http://schemas.openxmlformats.org/officeDocument/2006/relationships/hyperlink" Target="garantf1://79064.0" TargetMode="External"/><Relationship Id="rId4" Type="http://schemas.openxmlformats.org/officeDocument/2006/relationships/hyperlink" Target="garantf1://79222.0" TargetMode="External"/><Relationship Id="rId5" Type="http://schemas.openxmlformats.org/officeDocument/2006/relationships/hyperlink" Target="garantf1://12072190.10050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5:45:00Z</dcterms:created>
  <dc:creator>Администратор</dc:creator>
  <dc:description/>
  <dc:language>en-US</dc:language>
  <cp:lastModifiedBy>User</cp:lastModifiedBy>
  <cp:lastPrinted>2019-01-31T15:37:00Z</cp:lastPrinted>
  <dcterms:modified xsi:type="dcterms:W3CDTF">2021-01-25T05:45:00Z</dcterms:modified>
  <cp:revision>2</cp:revision>
  <dc:subject/>
  <dc:title>Администрация Лагушинского сельского поселения</dc:title>
</cp:coreProperties>
</file>